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ccordo di Partenariato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sottoscritti Enti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 ________________________________________________________________, con sede legale in ________________________________________________, nella qualità di Soggetto Proponente del Piano formativo, codice e titolo  “______________________________________________________________________________”,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pprovato da Fondimpresa a valere sull’Avviso n. 3/2023, in persona del legale rappresentante ________________________________________________________;</w:t>
      </w:r>
    </w:p>
    <w:p>
      <w:pPr>
        <w:pStyle w:val="Normal"/>
        <w:spacing w:before="120" w:after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________________________________________________________________, con sede legale  in ________________________________________________,  nella qualità di Soggetto Proponente del Piano formativo codice e titolo  “______________________________________________________________________________”,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pprovato da Fondimpresa a valere sull’Avviso n. 3/2023 in persona del legale rappresentante ________________________________________________________;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 seguito definiti anche solo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onvengono quanto seg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Il programma di partenariato sviluppato nell’ambito dei Piani formativi in epigrafe avrà i seguenti obiettivi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e sarà realizzato da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nelle forme previste nel prospetto seguent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2700"/>
        <w:gridCol w:w="2700"/>
        <w:gridCol w:w="2700"/>
      </w:tblGrid>
      <w:tr>
        <w:trPr/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mbiti di Collaborazione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ttività </w:t>
            </w:r>
          </w:p>
        </w:tc>
        <w:tc>
          <w:tcPr>
            <w:tcW w:w="81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odalità di svolgimento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voro comun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iti e responsabilità </w:t>
            </w:r>
            <w:r>
              <w:rPr>
                <w:rFonts w:cs="Arial Narrow" w:ascii="Arial Narrow" w:hAnsi="Arial Narrow"/>
                <w:i/>
              </w:rPr>
              <w:t>Soggetto Partner</w:t>
            </w:r>
            <w:r>
              <w:rPr>
                <w:rFonts w:cs="Arial Narrow" w:ascii="Arial Narrow" w:hAnsi="Arial Narrow"/>
              </w:rPr>
              <w:t xml:space="preserve"> _________________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iti e responsabilità </w:t>
            </w:r>
            <w:r>
              <w:rPr>
                <w:rFonts w:cs="Arial Narrow" w:ascii="Arial Narrow" w:hAnsi="Arial Narrow"/>
                <w:i/>
              </w:rPr>
              <w:t>Soggetto Partner</w:t>
            </w:r>
            <w:r>
              <w:rPr>
                <w:rFonts w:cs="Arial Narrow" w:ascii="Arial Narrow" w:hAnsi="Arial Narrow"/>
              </w:rPr>
              <w:t xml:space="preserve"> _________________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3.</w:t>
        <w:tab/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realizzeranno le predette attività con la seguente tempistica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 Narrow" w:ascii="Arial Narrow" w:hAnsi="Arial Narrow"/>
          <w:sz w:val="24"/>
          <w:szCs w:val="24"/>
        </w:rPr>
        <w:t>4.    I principali risultati e prodotti del programma di partenariato saranno i seguenti: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…………..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.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iascun </w:t>
      </w:r>
      <w:r>
        <w:rPr>
          <w:rFonts w:cs="Arial Narrow" w:ascii="Arial Narrow" w:hAnsi="Arial Narrow"/>
          <w:i/>
          <w:sz w:val="24"/>
          <w:szCs w:val="24"/>
        </w:rPr>
        <w:t>Soggetto Partner</w:t>
      </w:r>
      <w:r>
        <w:rPr>
          <w:rFonts w:cs="Arial Narrow" w:ascii="Arial Narrow" w:hAnsi="Arial Narrow"/>
          <w:sz w:val="24"/>
          <w:szCs w:val="24"/>
        </w:rPr>
        <w:t xml:space="preserve"> opererà in piena autonomia gestionale, operativa e fiscale e sosterrà direttamente, nell’ambito dei costi ammissibili preventivati ed approvati per il proprio Piano formativo, le spese per l’esecuzione delle attività ad esso assegnate e le spese per le risorse proprie, professionali e tecniche, che impegnerà nelle fasi di lavoro comune (voce C.1.4 del piano dei conti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si impegnano a coordinare le proprie attività e le proprie prestazioni al fine di dare esatta esecuzione al programma di partenariato previsto nel presente accord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assumono responsabilità solidale nei confronti di Fondimpresa per quanto attiene la regolare e completa esecuzione del programma di partenariato evidenziato negli articoli precedenti, nella consapevolezza che la sua mancata o parziale realizzazione, potrà comportare da parte di Fondimpresa il non riconoscimento o la riduzione delle relative spese per entrambi 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l presente accordo entra in vigore dalla data di stipula ed avrà validità sino alla data di conclusione del programma di partenariato in esso previsto.  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uogo e data, ________________________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right"/>
        <w:rPr/>
      </w:pPr>
      <w:r>
        <w:rPr>
          <w:rFonts w:cs="Arial Narrow" w:ascii="Arial Narrow" w:hAnsi="Arial Narrow"/>
          <w:sz w:val="24"/>
          <w:szCs w:val="24"/>
        </w:rPr>
        <w:t>Firma del legale rappresentante dell’Ente _______________________________________</w:t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irma del legale rappresentante dell’Ente _______________________________________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3/2023    Allegato 1.1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3/2023    Allegato 1.1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3/2023    Allegato 1.1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1:00Z</dcterms:created>
  <dc:creator>FIMA</dc:creator>
  <dc:description/>
  <cp:keywords/>
  <dc:language>en-US</dc:language>
  <cp:lastModifiedBy>Andrea Di Tomassi</cp:lastModifiedBy>
  <cp:lastPrinted>2009-06-25T14:31:00Z</cp:lastPrinted>
  <dcterms:modified xsi:type="dcterms:W3CDTF">2023-06-01T10:04:00Z</dcterms:modified>
  <cp:revision>31</cp:revision>
  <dc:subject/>
  <dc:title/>
</cp:coreProperties>
</file>